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142" w:firstLine="142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Century" w:hAnsi="Century"/>
          <w:b/>
          <w:bCs/>
          <w:sz w:val="28"/>
          <w:szCs w:val="28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  <w:t>поданих на розгляд членів виконавчого комітету  23.03.2023 року</w:t>
      </w:r>
    </w:p>
    <w:p>
      <w:pPr>
        <w:pStyle w:val="Normal"/>
        <w:shd w:fill="FFFFFF" w:val="clear"/>
        <w:jc w:val="both"/>
        <w:rPr>
          <w:rFonts w:ascii="Century" w:hAnsi="Century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bCs/>
          <w:i/>
          <w:sz w:val="28"/>
          <w:szCs w:val="28"/>
          <w:u w:val="single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 xml:space="preserve">Блок питань з  № 1 - 4 доповідає керівник «Центр надання соціальних послуг Городоцької міської ради» Дацко І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 надання соціальних послуг за рахунок  бюджетних кош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виплат відповідно до заходів Комплексної програми соціальної підтримки у Львівській області учасників АТО (ООС), бійців-добровольців АТО,  Захисників та Захисниць ,членів їх сімей, а також родин Героїв Небесної Сотні  на 2021-2025 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 виплат відповідно до заходів  на 2023 рік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 та забезпечення населення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Городоцької міської ради на 2021-2024 рр., затверджених рішенням </w:t>
      </w:r>
      <w:r>
        <w:rPr>
          <w:sz w:val="28"/>
          <w:szCs w:val="28"/>
        </w:rPr>
        <w:t xml:space="preserve"> сесії 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>міської ради від 15.12.2022 №22/27-52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  затвердження  </w:t>
      </w:r>
      <w:r>
        <w:rPr>
          <w:bCs/>
          <w:iCs/>
          <w:color w:val="000000"/>
          <w:sz w:val="28"/>
          <w:szCs w:val="28"/>
        </w:rPr>
        <w:t xml:space="preserve">Порядків 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використання бюджетних коштів 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ля реалізації заходів Комплексної програми соціального захисту та забезпечення населення Городоцької міської ради на 2021-2024 роки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№ 5 - № 7  доповідає керівник Гуманітарного управління Городоцької міської ради Яскевич І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  <w:lang w:eastAsia="ru-RU"/>
        </w:rPr>
        <w:t>Про передачу матеріальних</w:t>
      </w:r>
      <w:r>
        <w:rPr>
          <w:i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цінностей  Стоділківської філії </w:t>
      </w:r>
      <w:r>
        <w:rPr>
          <w:i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lang w:eastAsia="ru-RU"/>
        </w:rPr>
        <w:t>Городоцького ОЗЗСО І-ІІІ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 передачу матеріальних цінностей  Шоломиницького ЗЗСО І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 передачу матеріальних цінностей Тучапської філії  Городоцького ОЗЗСО І-ІІІ с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/>
          <w:i/>
          <w:sz w:val="28"/>
          <w:szCs w:val="28"/>
          <w:u w:val="single"/>
        </w:rPr>
        <w:t>Питання № 8  доповідає директор КП «Міське комнуальне господарство» Марциняк В.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 рентабельність підприємства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Питання № 9  доповідає головний бухгалтер КНП «Городоцька центральна лікарня» Ткачишин М.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>Про внесення змін у  фінансовий план  КНП «Городоцька центральна лікарня» Городоцької міської ради Львівської  області  на 2023 рік.</w:t>
      </w:r>
    </w:p>
    <w:p>
      <w:pPr>
        <w:pStyle w:val="Style17"/>
        <w:tabs>
          <w:tab w:val="clear" w:pos="708"/>
          <w:tab w:val="left" w:pos="0" w:leader="none"/>
        </w:tabs>
        <w:ind w:left="0" w:right="-185" w:firstLine="426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итання № 10  доповідає директор КНП «Городоцька стоматологічна поліклініка» Матківська О.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426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Списання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11, 12  доповідає головний бухгалтер міської ради   Кузик Н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о передачу  палива на баланс  установ Городоц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 передачу дизельних генераторів </w:t>
      </w:r>
      <w:r>
        <w:rPr>
          <w:color w:val="000000"/>
          <w:sz w:val="28"/>
          <w:szCs w:val="28"/>
          <w:lang w:val="en-US" w:eastAsia="ru-RU"/>
        </w:rPr>
        <w:t>GUCBIR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 баланс гуманітарного управління Городоцької міської рад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13  доповідає завідувач сектору кадрової роботи та нагород Грецко М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садових інструкцій </w:t>
      </w:r>
    </w:p>
    <w:p>
      <w:pPr>
        <w:pStyle w:val="Normal"/>
        <w:tabs>
          <w:tab w:val="clear" w:pos="708"/>
          <w:tab w:val="left" w:pos="0" w:leader="none"/>
        </w:tabs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14 доповідає начальник центру надання адміністративних послуг Світенко О.М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contextualSpacing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інформаційних і технологічних карток адміністративних послуг, що надаються через Центр надання адміністративних послуг  </w:t>
      </w:r>
      <w:r>
        <w:rPr>
          <w:rStyle w:val="StrongEmphasis"/>
          <w:b w:val="false"/>
          <w:color w:val="303135"/>
          <w:sz w:val="28"/>
          <w:szCs w:val="28"/>
          <w:lang w:val="uk-UA"/>
        </w:rPr>
        <w:t>Городоц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№ 15 - № 23 доповідає начальник служби у справах дітей Городоцької міської ради Містюкова В.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  <w:u w:val="single"/>
        </w:rPr>
      </w:pPr>
      <w:r>
        <w:rPr>
          <w:szCs w:val="28"/>
        </w:rPr>
        <w:t>Про затвердження опису печатки служби у справах дітей Городоцької міської ради Львівської област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  <w:u w:val="single"/>
        </w:rPr>
      </w:pPr>
      <w:r>
        <w:rPr>
          <w:bCs/>
          <w:szCs w:val="28"/>
        </w:rPr>
        <w:t>Про затвердження висновку про недоцільність позбавлення батьківських прав  Чабан Євгенію Ігорівну відносно малолітніх Чабана Ігоря Ярославовича, 06.05.2010 р.н., Чабана Максима Ярославовича, 07.07.2016 р.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szCs w:val="28"/>
          <w:u w:val="single"/>
        </w:rPr>
      </w:pPr>
      <w:r>
        <w:rPr>
          <w:bCs/>
          <w:szCs w:val="28"/>
        </w:rPr>
        <w:t>Про затвердження висновку про доцільність позбавлення батьківських прав Дворника Петра-Віталія Віталійовича та Дворник Орисі Орестівни відносно малолітніх дітей Дворник Ольги Петрівни, 26.02.2020 р.н., та Дворник Галини  Петрівни, 26.02.2020 р.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szCs w:val="28"/>
          <w:u w:val="single"/>
        </w:rPr>
      </w:pPr>
      <w:r>
        <w:rPr>
          <w:bCs/>
          <w:szCs w:val="28"/>
        </w:rPr>
        <w:t>Про затвердження висновку про можливість призначення опікуном Галамая Дмитра Володимировича над  малолітнім Дворник Ольгою Петрівною, 26.02.2020 р.н., та Дворник Галиною Петрівною, 26.02.2020 р.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szCs w:val="28"/>
          <w:u w:val="single"/>
        </w:rPr>
      </w:pPr>
      <w:r>
        <w:rPr>
          <w:bCs/>
          <w:szCs w:val="28"/>
        </w:rPr>
        <w:t>Про затвердження висновку про доцільність позбавлення батьківських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прав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Гіке Юрія Михайлович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ідносно неповнолітнього Гіке Владислава Юрійовича, 18.04.2008  р.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szCs w:val="28"/>
          <w:u w:val="single"/>
        </w:rPr>
      </w:pPr>
      <w:r>
        <w:rPr>
          <w:szCs w:val="28"/>
        </w:rPr>
        <w:t>Про надання дозволу на  укладення договору дарування земельної  ділянки  та житлового будинку в с.Мавковичі Львівської області, в якому  зареєстрована неповнолітня Михайляк Віра Тарасівна, 28.11.2006 р.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rPr>
          <w:szCs w:val="28"/>
          <w:u w:val="single"/>
        </w:rPr>
      </w:pPr>
      <w:r>
        <w:rPr>
          <w:szCs w:val="28"/>
        </w:rPr>
        <w:t>Про надання дозволу на  укладення договору дарування земельної  ділянки  та житлового будинку в м.Городок Львівської області, в якому  зареєстровані  малолітні  Любченко Мілена Максимівна, 09.11.2014  р.н., Любченко Божена Максимівна, 26.01.2012 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 укладення договору  дарування земельної ділянки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Бартатів Львівської області на ім`я малолітнього Байко Давіда, 27.08.2011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 надання дозволу неповнолітньому Мусатову Артему Володимировичу, 08.09.2006  р.н., за згодою батьків, на  укладення договору  дарування квартири в м.Городок Львівської області на своє ім`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Блок питань з № 24 - № 26  доповідає начальник відділу публічних закупівель та комунального майна  Кушнір М.І.</w: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 включення в перелік об’єктів комунальної  власності  Городоцької міської ради першого типу, які підлягають передачі в оренду та  оголошення аукціону на право оренди майна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переведення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 xml:space="preserve">нежитлової  будівлі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 xml:space="preserve"> по вул. Зелена,19 в с. Добряни Львівської  області в житлове,  передачу на баланс та  включення до фонду житла для  тимчасового проживанн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8"/>
          <w:szCs w:val="28"/>
          <w:lang w:eastAsia="ru-RU"/>
        </w:rPr>
      </w:pPr>
      <w:r>
        <w:rPr>
          <w:sz w:val="26"/>
          <w:szCs w:val="26"/>
        </w:rPr>
        <w:t>Про надання дозволу гр. АЗЄЄВІЙ Г.І.  на  укладення договору з урахуванням майнових прав недієздатної   гр. КЕБУСЬ О.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8"/>
          <w:szCs w:val="28"/>
        </w:rPr>
        <w:t>Про призначення опікуна  Богдану ЦУНЬОВСЬКОМ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right="42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 xml:space="preserve">Блок питань з № 27 – 29 доповідає завідувач сектору житлово-комунального господарства, інфраструктури та захисту довкілля Серевко Л.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" w:hanging="0"/>
        <w:rPr>
          <w:sz w:val="26"/>
          <w:szCs w:val="26"/>
        </w:rPr>
      </w:pPr>
      <w:r>
        <w:rPr>
          <w:sz w:val="28"/>
          <w:szCs w:val="28"/>
        </w:rPr>
        <w:t>Про організацію  дорожнього руху   по  вул. Д.Яворницького  м. Городок Львів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" w:hanging="0"/>
        <w:rPr>
          <w:sz w:val="28"/>
          <w:szCs w:val="28"/>
        </w:rPr>
      </w:pPr>
      <w:r>
        <w:rPr>
          <w:sz w:val="28"/>
          <w:szCs w:val="28"/>
        </w:rPr>
        <w:t>Про внесення змін в рішення виконавчого комітету Городоцької міської ради від 24.01.2023  №13 «Про делегування повноважень КП «Міське комунальне господар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right="1" w:hanging="0"/>
        <w:rPr>
          <w:sz w:val="28"/>
          <w:szCs w:val="28"/>
        </w:rPr>
      </w:pPr>
      <w:r>
        <w:rPr>
          <w:sz w:val="28"/>
          <w:szCs w:val="28"/>
        </w:rPr>
        <w:t>Про оформлення дублікату свідоцтва про право власності на садовий будинок № 7 садово-городнє товариства «Поліграфіст»  с.Бартатів Городоцького району Львів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" w:hanging="0"/>
        <w:rPr>
          <w:sz w:val="26"/>
          <w:szCs w:val="26"/>
        </w:rPr>
      </w:pPr>
      <w:r>
        <w:rPr>
          <w:sz w:val="26"/>
          <w:szCs w:val="26"/>
        </w:rPr>
        <w:t>Про дозвіл на видалення аварійних дерев на території Народного дому у  с. Уг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" w:hanging="0"/>
        <w:rPr>
          <w:sz w:val="26"/>
          <w:szCs w:val="26"/>
        </w:rPr>
      </w:pPr>
      <w:r>
        <w:rPr>
          <w:sz w:val="26"/>
          <w:szCs w:val="26"/>
        </w:rPr>
        <w:t>Про надання  дозволу на видалення аварійного дерева на вул. Парковій, 7  у м. Город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" w:hanging="0"/>
        <w:rPr>
          <w:rFonts w:ascii="Times New Roman CYR" w:hAnsi="Times New Roman CYR" w:cs="Times New Roman CYR"/>
          <w:bCs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ро надання дозволу КП «Міське комунальне господарство» на видалення аварійних дерев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Блок питань з № 30 – 32  доповідає начальник  відділу документообігу, звернень та організаційно-інформаційної діяльності Голобородько О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4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 надання одноразових грошових допомог мешканцям Городоцької громади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 зарахування на пільгову позачергову квартирну чергу  Кас'янець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Про зняття з квартирного облі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9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00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417" w:right="47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color w:val="000000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01:00Z</dcterms:created>
  <dc:creator>G.O.R</dc:creator>
  <dc:description/>
  <cp:keywords/>
  <dc:language>en-US</dc:language>
  <cp:lastModifiedBy>Оля Голобородько</cp:lastModifiedBy>
  <cp:lastPrinted>2023-03-21T14:29:00Z</cp:lastPrinted>
  <dcterms:modified xsi:type="dcterms:W3CDTF">2023-03-21T13:22:00Z</dcterms:modified>
  <cp:revision>11</cp:revision>
  <dc:subject/>
  <dc:title>Перелік питань</dc:title>
</cp:coreProperties>
</file>